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o-Lice</w:t>
      </w:r>
    </w:p>
    <w:p>
      <w:pPr>
        <w:pStyle w:val="Normal"/>
        <w:rPr/>
      </w:pPr>
      <w:r>
        <w:rPr/>
        <w:t>Craven-Niemi Productions 07-08: Nukes</w:t>
      </w:r>
    </w:p>
    <w:p>
      <w:pPr>
        <w:pStyle w:val="Normal"/>
        <w:rPr/>
      </w:pPr>
      <w:r>
        <w:rPr/>
        <w:t>BRAIN ON MY PADRES</w:t>
      </w:r>
    </w:p>
    <w:p>
      <w:pPr>
        <w:pStyle w:val="Normal"/>
        <w:rPr/>
      </w:pPr>
      <w:r>
        <w:rPr/>
      </w:r>
    </w:p>
    <w:p>
      <w:pPr>
        <w:pStyle w:val="Normal"/>
        <w:rPr/>
      </w:pPr>
      <w:r>
        <w:rPr/>
        <w:t xml:space="preserve">I negate. </w:t>
      </w:r>
    </w:p>
    <w:p>
      <w:pPr>
        <w:pStyle w:val="Normal"/>
        <w:rPr/>
      </w:pPr>
      <w:r>
        <w:rPr/>
      </w:r>
    </w:p>
    <w:p>
      <w:pPr>
        <w:pStyle w:val="Normal"/>
        <w:rPr/>
      </w:pPr>
      <w:r>
        <w:rPr/>
        <w:t>The only way the affirmative can prove that the US has a right to prevent the acquisition is if they prove the existence of an ethical concern forbidding certain types of actors from having nuclear capabilities. The standard is equalizing the capabilities of actors. This is sufficient for justice for two reasons.</w:t>
      </w:r>
    </w:p>
    <w:p>
      <w:pPr>
        <w:pStyle w:val="Normal"/>
        <w:rPr/>
      </w:pPr>
      <w:r>
        <w:rPr/>
      </w:r>
    </w:p>
    <w:p>
      <w:pPr>
        <w:pStyle w:val="Normal"/>
        <w:rPr/>
      </w:pPr>
      <w:r>
        <w:rPr/>
        <w:t xml:space="preserve">First, equality in capabilities is necessary for freedom from oppression. Military actions are always attempts to eliminate a situation of oppression, since political agents act based on perceptions of wrong. This precludes any other analysis, because justice and the allotment of due is predicated on everyone starting from an equal playing field, but in the real world some actors are inherently disadvantaged. </w:t>
      </w:r>
      <w:r>
        <w:rPr>
          <w:szCs w:val="24"/>
        </w:rPr>
        <w:t>In order for freedom fighters to triumph they must be able to match the actions of their opponents, or else they will be at a disadvantage and are likely to fail. We can’t specify ends within the unpredictable international sphere, so the best we can do to uphold freedom from oppression is to level the playing field so those fighting for freedom have equal means to achieve victory.</w:t>
      </w:r>
    </w:p>
    <w:p>
      <w:pPr>
        <w:pStyle w:val="Normal"/>
        <w:rPr/>
      </w:pPr>
      <w:r>
        <w:rPr/>
      </w:r>
    </w:p>
    <w:p>
      <w:pPr>
        <w:pStyle w:val="Normal"/>
        <w:rPr/>
      </w:pPr>
      <w:r>
        <w:rPr/>
        <w:t>Second, justice is not a substantive moral or ethical concern. Rather, it is a structural formula for action in the world. Justice demands that like actors are justly due like capabilities in all situations as a consequence of their similarity. Rather than recognizing the differences of actors in a subjective way, justice requires an objective framework for action. Since states in the international sphere are all functionally the same, all states ought to have equal and unlimited capabilities for action in so far as their actions can be equalized between states. Thus, the US has no right to prevent a given actor from gaining like capabilities.</w:t>
      </w:r>
    </w:p>
    <w:p>
      <w:pPr>
        <w:pStyle w:val="Normal"/>
        <w:rPr/>
      </w:pPr>
      <w:r>
        <w:rPr/>
      </w:r>
    </w:p>
    <w:p>
      <w:pPr>
        <w:pStyle w:val="Normal"/>
        <w:rPr/>
      </w:pPr>
      <w:r>
        <w:rPr/>
        <w:t>Since some nations have nuclear weapons, arming all with nuclear capabilities is necessary in order to ensure that freedom from oppression can be achieved. Since the oppressors and the oppressed can change roles and roles are not stable, the best way of ensuring that equilibrium is reached is to recognize the right of all actors to all capabilities.</w:t>
      </w:r>
    </w:p>
    <w:p>
      <w:pPr>
        <w:pStyle w:val="Normal"/>
        <w:rPr/>
      </w:pPr>
      <w:r>
        <w:rPr/>
      </w:r>
    </w:p>
    <w:p>
      <w:pPr>
        <w:pStyle w:val="Normal"/>
        <w:rPr/>
      </w:pPr>
      <w:r>
        <w:rPr/>
        <w:t>As a preempt, affirmative severance is unfair since it allows the AC to start over in the 1AR, while I don’t get my prep, CX, or NC back, which would have completely affected my strategy in all three of those time segments. Because times are the only explicit rules of debate, strategies that invalidate portions of time are the require theoretical contestation. Fairness is a voter since debate becomes irrelevant if the judge doesn’t make a reasoned decision that considers both sides equally, not based on a non-transferable structural advant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3:23:00Z</dcterms:created>
  <dc:creator>Quinn Peterson</dc:creator>
  <dc:description/>
  <cp:keywords/>
  <dc:language>en-US</dc:language>
  <cp:lastModifiedBy>Quinn Peterson</cp:lastModifiedBy>
  <dcterms:modified xsi:type="dcterms:W3CDTF">2008-05-02T02:47:00Z</dcterms:modified>
  <cp:revision>8</cp:revision>
  <dc:subject/>
  <dc:title>Sucka’s Lament</dc:title>
</cp:coreProperties>
</file>